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6  2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434340</wp:posOffset>
                      </wp:positionV>
                      <wp:extent cx="1967230" cy="1683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8" h="2651">
                                    <a:moveTo>
                                      <a:pt x="997" y="0"/>
                                    </a:moveTo>
                                    <a:cubicBezTo>
                                      <a:pt x="1010" y="12"/>
                                      <a:pt x="988" y="69"/>
                                      <a:pt x="982" y="92"/>
                                    </a:cubicBezTo>
                                    <a:cubicBezTo>
                                      <a:pt x="976" y="115"/>
                                      <a:pt x="969" y="108"/>
                                      <a:pt x="959" y="137"/>
                                    </a:cubicBezTo>
                                    <a:cubicBezTo>
                                      <a:pt x="949" y="166"/>
                                      <a:pt x="912" y="229"/>
                                      <a:pt x="922" y="264"/>
                                    </a:cubicBezTo>
                                    <a:cubicBezTo>
                                      <a:pt x="932" y="299"/>
                                      <a:pt x="982" y="325"/>
                                      <a:pt x="1019" y="347"/>
                                    </a:cubicBezTo>
                                    <a:cubicBezTo>
                                      <a:pt x="1056" y="369"/>
                                      <a:pt x="1100" y="416"/>
                                      <a:pt x="1142" y="399"/>
                                    </a:cubicBezTo>
                                    <a:cubicBezTo>
                                      <a:pt x="1184" y="382"/>
                                      <a:pt x="1215" y="267"/>
                                      <a:pt x="1270" y="242"/>
                                    </a:cubicBezTo>
                                    <a:cubicBezTo>
                                      <a:pt x="1325" y="217"/>
                                      <a:pt x="1430" y="261"/>
                                      <a:pt x="1472" y="249"/>
                                    </a:cubicBezTo>
                                    <a:cubicBezTo>
                                      <a:pt x="1514" y="237"/>
                                      <a:pt x="1500" y="188"/>
                                      <a:pt x="1522" y="167"/>
                                    </a:cubicBezTo>
                                    <a:cubicBezTo>
                                      <a:pt x="1544" y="146"/>
                                      <a:pt x="1553" y="122"/>
                                      <a:pt x="1607" y="122"/>
                                    </a:cubicBezTo>
                                    <a:cubicBezTo>
                                      <a:pt x="1661" y="122"/>
                                      <a:pt x="1788" y="167"/>
                                      <a:pt x="1844" y="167"/>
                                    </a:cubicBezTo>
                                    <a:cubicBezTo>
                                      <a:pt x="1900" y="167"/>
                                      <a:pt x="1905" y="121"/>
                                      <a:pt x="1942" y="122"/>
                                    </a:cubicBezTo>
                                    <a:cubicBezTo>
                                      <a:pt x="1979" y="123"/>
                                      <a:pt x="2028" y="161"/>
                                      <a:pt x="2069" y="174"/>
                                    </a:cubicBezTo>
                                    <a:cubicBezTo>
                                      <a:pt x="2110" y="187"/>
                                      <a:pt x="2153" y="175"/>
                                      <a:pt x="2189" y="202"/>
                                    </a:cubicBezTo>
                                    <a:cubicBezTo>
                                      <a:pt x="2225" y="229"/>
                                      <a:pt x="2251" y="298"/>
                                      <a:pt x="2287" y="337"/>
                                    </a:cubicBezTo>
                                    <a:cubicBezTo>
                                      <a:pt x="2323" y="376"/>
                                      <a:pt x="2353" y="404"/>
                                      <a:pt x="2407" y="435"/>
                                    </a:cubicBezTo>
                                    <a:cubicBezTo>
                                      <a:pt x="2461" y="466"/>
                                      <a:pt x="2553" y="510"/>
                                      <a:pt x="2609" y="525"/>
                                    </a:cubicBezTo>
                                    <a:cubicBezTo>
                                      <a:pt x="2665" y="540"/>
                                      <a:pt x="2723" y="496"/>
                                      <a:pt x="2744" y="525"/>
                                    </a:cubicBezTo>
                                    <a:cubicBezTo>
                                      <a:pt x="2765" y="554"/>
                                      <a:pt x="2737" y="655"/>
                                      <a:pt x="2737" y="697"/>
                                    </a:cubicBezTo>
                                    <a:cubicBezTo>
                                      <a:pt x="2737" y="739"/>
                                      <a:pt x="2744" y="749"/>
                                      <a:pt x="2744" y="780"/>
                                    </a:cubicBezTo>
                                    <a:cubicBezTo>
                                      <a:pt x="2744" y="811"/>
                                      <a:pt x="2764" y="875"/>
                                      <a:pt x="2737" y="885"/>
                                    </a:cubicBezTo>
                                    <a:cubicBezTo>
                                      <a:pt x="2710" y="895"/>
                                      <a:pt x="2666" y="854"/>
                                      <a:pt x="2579" y="840"/>
                                    </a:cubicBezTo>
                                    <a:cubicBezTo>
                                      <a:pt x="2492" y="826"/>
                                      <a:pt x="2342" y="792"/>
                                      <a:pt x="2212" y="802"/>
                                    </a:cubicBezTo>
                                    <a:cubicBezTo>
                                      <a:pt x="2082" y="812"/>
                                      <a:pt x="1885" y="847"/>
                                      <a:pt x="1799" y="900"/>
                                    </a:cubicBezTo>
                                    <a:cubicBezTo>
                                      <a:pt x="1713" y="953"/>
                                      <a:pt x="1699" y="1052"/>
                                      <a:pt x="1694" y="1117"/>
                                    </a:cubicBezTo>
                                    <a:cubicBezTo>
                                      <a:pt x="1689" y="1182"/>
                                      <a:pt x="1720" y="1239"/>
                                      <a:pt x="1769" y="1290"/>
                                    </a:cubicBezTo>
                                    <a:cubicBezTo>
                                      <a:pt x="1818" y="1341"/>
                                      <a:pt x="1898" y="1401"/>
                                      <a:pt x="1987" y="1425"/>
                                    </a:cubicBezTo>
                                    <a:cubicBezTo>
                                      <a:pt x="2076" y="1449"/>
                                      <a:pt x="2198" y="1433"/>
                                      <a:pt x="2302" y="1432"/>
                                    </a:cubicBezTo>
                                    <a:cubicBezTo>
                                      <a:pt x="2406" y="1431"/>
                                      <a:pt x="2519" y="1433"/>
                                      <a:pt x="2609" y="1417"/>
                                    </a:cubicBezTo>
                                    <a:cubicBezTo>
                                      <a:pt x="2699" y="1401"/>
                                      <a:pt x="2806" y="1325"/>
                                      <a:pt x="2842" y="1335"/>
                                    </a:cubicBezTo>
                                    <a:cubicBezTo>
                                      <a:pt x="2878" y="1345"/>
                                      <a:pt x="2853" y="1440"/>
                                      <a:pt x="2827" y="1477"/>
                                    </a:cubicBezTo>
                                    <a:cubicBezTo>
                                      <a:pt x="2801" y="1514"/>
                                      <a:pt x="2709" y="1534"/>
                                      <a:pt x="2684" y="1560"/>
                                    </a:cubicBezTo>
                                    <a:cubicBezTo>
                                      <a:pt x="2659" y="1586"/>
                                      <a:pt x="2686" y="1599"/>
                                      <a:pt x="2677" y="1635"/>
                                    </a:cubicBezTo>
                                    <a:cubicBezTo>
                                      <a:pt x="2668" y="1671"/>
                                      <a:pt x="2616" y="1741"/>
                                      <a:pt x="2632" y="1777"/>
                                    </a:cubicBezTo>
                                    <a:cubicBezTo>
                                      <a:pt x="2648" y="1813"/>
                                      <a:pt x="2728" y="1821"/>
                                      <a:pt x="2774" y="1852"/>
                                    </a:cubicBezTo>
                                    <a:cubicBezTo>
                                      <a:pt x="2820" y="1883"/>
                                      <a:pt x="2863" y="1943"/>
                                      <a:pt x="2909" y="1965"/>
                                    </a:cubicBezTo>
                                    <a:cubicBezTo>
                                      <a:pt x="2955" y="1987"/>
                                      <a:pt x="3021" y="1968"/>
                                      <a:pt x="3052" y="1987"/>
                                    </a:cubicBezTo>
                                    <a:cubicBezTo>
                                      <a:pt x="3083" y="2006"/>
                                      <a:pt x="3098" y="2053"/>
                                      <a:pt x="3097" y="2077"/>
                                    </a:cubicBezTo>
                                    <a:cubicBezTo>
                                      <a:pt x="3096" y="2101"/>
                                      <a:pt x="3060" y="2109"/>
                                      <a:pt x="3044" y="2130"/>
                                    </a:cubicBezTo>
                                    <a:cubicBezTo>
                                      <a:pt x="3028" y="2151"/>
                                      <a:pt x="2997" y="2178"/>
                                      <a:pt x="2999" y="2205"/>
                                    </a:cubicBezTo>
                                    <a:cubicBezTo>
                                      <a:pt x="3001" y="2232"/>
                                      <a:pt x="3068" y="2269"/>
                                      <a:pt x="3059" y="2295"/>
                                    </a:cubicBezTo>
                                    <a:cubicBezTo>
                                      <a:pt x="3050" y="2321"/>
                                      <a:pt x="2983" y="2355"/>
                                      <a:pt x="2947" y="2362"/>
                                    </a:cubicBezTo>
                                    <a:cubicBezTo>
                                      <a:pt x="2911" y="2369"/>
                                      <a:pt x="2881" y="2326"/>
                                      <a:pt x="2842" y="2340"/>
                                    </a:cubicBezTo>
                                    <a:cubicBezTo>
                                      <a:pt x="2803" y="2354"/>
                                      <a:pt x="2753" y="2436"/>
                                      <a:pt x="2714" y="2445"/>
                                    </a:cubicBezTo>
                                    <a:cubicBezTo>
                                      <a:pt x="2675" y="2454"/>
                                      <a:pt x="2638" y="2402"/>
                                      <a:pt x="2609" y="2392"/>
                                    </a:cubicBezTo>
                                    <a:cubicBezTo>
                                      <a:pt x="2580" y="2382"/>
                                      <a:pt x="2559" y="2380"/>
                                      <a:pt x="2542" y="2385"/>
                                    </a:cubicBezTo>
                                    <a:cubicBezTo>
                                      <a:pt x="2525" y="2390"/>
                                      <a:pt x="2526" y="2383"/>
                                      <a:pt x="2504" y="2422"/>
                                    </a:cubicBezTo>
                                    <a:cubicBezTo>
                                      <a:pt x="2482" y="2461"/>
                                      <a:pt x="2459" y="2583"/>
                                      <a:pt x="2407" y="2617"/>
                                    </a:cubicBezTo>
                                    <a:cubicBezTo>
                                      <a:pt x="2355" y="2651"/>
                                      <a:pt x="2228" y="2640"/>
                                      <a:pt x="2189" y="2625"/>
                                    </a:cubicBezTo>
                                    <a:cubicBezTo>
                                      <a:pt x="2150" y="2610"/>
                                      <a:pt x="2199" y="2543"/>
                                      <a:pt x="2174" y="2527"/>
                                    </a:cubicBezTo>
                                    <a:cubicBezTo>
                                      <a:pt x="2149" y="2511"/>
                                      <a:pt x="2095" y="2564"/>
                                      <a:pt x="2039" y="2527"/>
                                    </a:cubicBezTo>
                                    <a:cubicBezTo>
                                      <a:pt x="1983" y="2490"/>
                                      <a:pt x="1874" y="2412"/>
                                      <a:pt x="1837" y="2302"/>
                                    </a:cubicBezTo>
                                    <a:cubicBezTo>
                                      <a:pt x="1800" y="2192"/>
                                      <a:pt x="1844" y="1999"/>
                                      <a:pt x="1814" y="1867"/>
                                    </a:cubicBezTo>
                                    <a:cubicBezTo>
                                      <a:pt x="1784" y="1735"/>
                                      <a:pt x="1762" y="1621"/>
                                      <a:pt x="1657" y="1507"/>
                                    </a:cubicBezTo>
                                    <a:cubicBezTo>
                                      <a:pt x="1552" y="1393"/>
                                      <a:pt x="1388" y="1271"/>
                                      <a:pt x="1184" y="1185"/>
                                    </a:cubicBezTo>
                                    <a:cubicBezTo>
                                      <a:pt x="980" y="1099"/>
                                      <a:pt x="620" y="1060"/>
                                      <a:pt x="434" y="990"/>
                                    </a:cubicBezTo>
                                    <a:cubicBezTo>
                                      <a:pt x="248" y="920"/>
                                      <a:pt x="131" y="866"/>
                                      <a:pt x="67" y="765"/>
                                    </a:cubicBezTo>
                                    <a:cubicBezTo>
                                      <a:pt x="3" y="664"/>
                                      <a:pt x="0" y="484"/>
                                      <a:pt x="52" y="382"/>
                                    </a:cubicBezTo>
                                    <a:cubicBezTo>
                                      <a:pt x="104" y="280"/>
                                      <a:pt x="261" y="206"/>
                                      <a:pt x="382" y="150"/>
                                    </a:cubicBezTo>
                                    <a:cubicBezTo>
                                      <a:pt x="503" y="94"/>
                                      <a:pt x="676" y="70"/>
                                      <a:pt x="779" y="45"/>
                                    </a:cubicBezTo>
                                    <a:cubicBezTo>
                                      <a:pt x="882" y="20"/>
                                      <a:pt x="952" y="10"/>
                                      <a:pt x="99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8,2651" path="m997,0c1010,12,988,69,982,92c976,115,969,108,959,137c949,166,912,229,922,264c932,299,982,325,1019,347c1056,369,1100,416,1142,399c1184,382,1215,267,1270,242c1325,217,1430,261,1472,249c1514,237,1500,188,1522,167c1544,146,1553,122,1607,122c1661,122,1788,167,1844,167c1900,167,1905,121,1942,122c1979,123,2028,161,2069,174c2110,187,2153,175,2189,202c2225,229,2251,298,2287,337c2323,376,2353,404,2407,435c2461,466,2553,510,2609,525c2665,540,2723,496,2744,525c2765,554,2737,655,2737,697c2737,739,2744,749,2744,780c2744,811,2764,875,2737,885c2710,895,2666,854,2579,840c2492,826,2342,792,2212,802c2082,812,1885,847,1799,900c1713,953,1699,1052,1694,1117c1689,1182,1720,1239,1769,1290c1818,1341,1898,1401,1987,1425c2076,1449,2198,1433,2302,1432c2406,1431,2519,1433,2609,1417c2699,1401,2806,1325,2842,1335c2878,1345,2853,1440,2827,1477c2801,1514,2709,1534,2684,1560c2659,1586,2686,1599,2677,1635c2668,1671,2616,1741,2632,1777c2648,1813,2728,1821,2774,1852c2820,1883,2863,1943,2909,1965c2955,1987,3021,1968,3052,1987c3083,2006,3098,2053,3097,2077c3096,2101,3060,2109,3044,2130c3028,2151,2997,2178,2999,2205c3001,2232,3068,2269,3059,2295c3050,2321,2983,2355,2947,2362c2911,2369,2881,2326,2842,2340c2803,2354,2753,2436,2714,2445c2675,2454,2638,2402,2609,2392c2580,2382,2559,2380,2542,2385c2525,2390,2526,2383,2504,2422c2482,2461,2459,2583,2407,2617c2355,2651,2228,2640,2189,2625c2150,2610,2199,2543,2174,2527c2149,2511,2095,2564,2039,2527c1983,2490,1874,2412,1837,2302c1800,2192,1844,1999,1814,1867c1784,1735,1762,1621,1657,1507c1552,1393,1388,1271,1184,1185c980,1099,620,1060,434,990c248,920,131,866,67,765c3,664,0,484,52,382c104,280,261,206,382,150c503,94,676,70,779,45c882,20,952,10,997,0xe" stroked="f" o:allowincell="t" style="position:absolute;margin-left:138.15pt;margin-top:34.2pt;width:154.8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942975</wp:posOffset>
                      </wp:positionV>
                      <wp:extent cx="761365" cy="4095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645">
                                    <a:moveTo>
                                      <a:pt x="937" y="196"/>
                                    </a:moveTo>
                                    <a:cubicBezTo>
                                      <a:pt x="943" y="235"/>
                                      <a:pt x="998" y="249"/>
                                      <a:pt x="1035" y="286"/>
                                    </a:cubicBezTo>
                                    <a:cubicBezTo>
                                      <a:pt x="1072" y="323"/>
                                      <a:pt x="1141" y="381"/>
                                      <a:pt x="1162" y="421"/>
                                    </a:cubicBezTo>
                                    <a:cubicBezTo>
                                      <a:pt x="1183" y="461"/>
                                      <a:pt x="1199" y="495"/>
                                      <a:pt x="1162" y="526"/>
                                    </a:cubicBezTo>
                                    <a:cubicBezTo>
                                      <a:pt x="1125" y="557"/>
                                      <a:pt x="1048" y="590"/>
                                      <a:pt x="937" y="609"/>
                                    </a:cubicBezTo>
                                    <a:cubicBezTo>
                                      <a:pt x="826" y="628"/>
                                      <a:pt x="629" y="645"/>
                                      <a:pt x="495" y="639"/>
                                    </a:cubicBezTo>
                                    <a:cubicBezTo>
                                      <a:pt x="361" y="633"/>
                                      <a:pt x="217" y="626"/>
                                      <a:pt x="135" y="571"/>
                                    </a:cubicBezTo>
                                    <a:cubicBezTo>
                                      <a:pt x="53" y="516"/>
                                      <a:pt x="0" y="391"/>
                                      <a:pt x="0" y="309"/>
                                    </a:cubicBezTo>
                                    <a:cubicBezTo>
                                      <a:pt x="0" y="227"/>
                                      <a:pt x="53" y="126"/>
                                      <a:pt x="135" y="76"/>
                                    </a:cubicBezTo>
                                    <a:cubicBezTo>
                                      <a:pt x="217" y="26"/>
                                      <a:pt x="380" y="18"/>
                                      <a:pt x="495" y="9"/>
                                    </a:cubicBezTo>
                                    <a:cubicBezTo>
                                      <a:pt x="610" y="0"/>
                                      <a:pt x="735" y="10"/>
                                      <a:pt x="825" y="24"/>
                                    </a:cubicBezTo>
                                    <a:cubicBezTo>
                                      <a:pt x="915" y="38"/>
                                      <a:pt x="1016" y="62"/>
                                      <a:pt x="1035" y="91"/>
                                    </a:cubicBezTo>
                                    <a:cubicBezTo>
                                      <a:pt x="1054" y="120"/>
                                      <a:pt x="957" y="174"/>
                                      <a:pt x="937" y="1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645" path="m937,196c943,235,998,249,1035,286c1072,323,1141,381,1162,421c1183,461,1199,495,1162,526c1125,557,1048,590,937,609c826,628,629,645,495,639c361,633,217,626,135,571c53,516,0,391,0,309c0,227,53,126,135,76c217,26,380,18,495,9c610,0,735,10,825,24c915,38,1016,62,1035,91c1054,120,957,174,937,196xe" stroked="f" o:allowincell="t" style="position:absolute;margin-left:222.5pt;margin-top:74.25pt;width:59.9pt;height: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129665</wp:posOffset>
                      </wp:positionV>
                      <wp:extent cx="565150" cy="26162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412">
                                    <a:moveTo>
                                      <a:pt x="0" y="412"/>
                                    </a:moveTo>
                                    <a:cubicBezTo>
                                      <a:pt x="39" y="407"/>
                                      <a:pt x="102" y="404"/>
                                      <a:pt x="233" y="382"/>
                                    </a:cubicBezTo>
                                    <a:cubicBezTo>
                                      <a:pt x="364" y="360"/>
                                      <a:pt x="686" y="326"/>
                                      <a:pt x="788" y="277"/>
                                    </a:cubicBezTo>
                                    <a:cubicBezTo>
                                      <a:pt x="890" y="228"/>
                                      <a:pt x="873" y="136"/>
                                      <a:pt x="848" y="90"/>
                                    </a:cubicBezTo>
                                    <a:cubicBezTo>
                                      <a:pt x="823" y="44"/>
                                      <a:pt x="682" y="19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412" path="m0,412c39,407,102,404,233,382c364,360,686,326,788,277c890,228,873,136,848,90c823,44,682,19,638,0e" stroked="t" o:allowincell="t" style="position:absolute;margin-left:16.6pt;margin-top:88.95pt;width:44.45pt;height:2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0485" simplePos="0" locked="0" layoutInCell="1" allowOverlap="1" relativeHeight="3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96265</wp:posOffset>
                      </wp:positionV>
                      <wp:extent cx="1925320" cy="12096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2" h="1905">
                                    <a:moveTo>
                                      <a:pt x="683" y="1905"/>
                                    </a:moveTo>
                                    <a:cubicBezTo>
                                      <a:pt x="847" y="1840"/>
                                      <a:pt x="1323" y="1565"/>
                                      <a:pt x="1673" y="1515"/>
                                    </a:cubicBezTo>
                                    <a:cubicBezTo>
                                      <a:pt x="2023" y="1465"/>
                                      <a:pt x="2592" y="1666"/>
                                      <a:pt x="2783" y="1605"/>
                                    </a:cubicBezTo>
                                    <a:cubicBezTo>
                                      <a:pt x="2974" y="1544"/>
                                      <a:pt x="3032" y="1301"/>
                                      <a:pt x="2820" y="1147"/>
                                    </a:cubicBezTo>
                                    <a:cubicBezTo>
                                      <a:pt x="2608" y="993"/>
                                      <a:pt x="1903" y="829"/>
                                      <a:pt x="1508" y="682"/>
                                    </a:cubicBezTo>
                                    <a:cubicBezTo>
                                      <a:pt x="1113" y="535"/>
                                      <a:pt x="701" y="376"/>
                                      <a:pt x="450" y="262"/>
                                    </a:cubicBezTo>
                                    <a:cubicBezTo>
                                      <a:pt x="199" y="148"/>
                                      <a:pt x="94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2,1905" path="m683,1905c847,1840,1323,1565,1673,1515c2023,1465,2592,1666,2783,1605c2974,1544,3032,1301,2820,1147c2608,993,1903,829,1508,682c1113,535,701,376,450,262c199,148,94,55,0,0e" stroked="t" o:allowincell="t" style="position:absolute;margin-left:72.85pt;margin-top:46.95pt;width:151.5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9165</wp:posOffset>
                      </wp:positionV>
                      <wp:extent cx="1109345" cy="680720"/>
                      <wp:effectExtent l="571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072">
                                    <a:moveTo>
                                      <a:pt x="1020" y="1072"/>
                                    </a:moveTo>
                                    <a:cubicBezTo>
                                      <a:pt x="1071" y="1056"/>
                                      <a:pt x="1234" y="1016"/>
                                      <a:pt x="1335" y="975"/>
                                    </a:cubicBezTo>
                                    <a:cubicBezTo>
                                      <a:pt x="1436" y="934"/>
                                      <a:pt x="1560" y="890"/>
                                      <a:pt x="1627" y="825"/>
                                    </a:cubicBezTo>
                                    <a:cubicBezTo>
                                      <a:pt x="1694" y="760"/>
                                      <a:pt x="1747" y="665"/>
                                      <a:pt x="1740" y="585"/>
                                    </a:cubicBezTo>
                                    <a:cubicBezTo>
                                      <a:pt x="1733" y="505"/>
                                      <a:pt x="1706" y="415"/>
                                      <a:pt x="1582" y="345"/>
                                    </a:cubicBezTo>
                                    <a:cubicBezTo>
                                      <a:pt x="1458" y="275"/>
                                      <a:pt x="1186" y="211"/>
                                      <a:pt x="997" y="165"/>
                                    </a:cubicBezTo>
                                    <a:cubicBezTo>
                                      <a:pt x="808" y="119"/>
                                      <a:pt x="616" y="94"/>
                                      <a:pt x="450" y="67"/>
                                    </a:cubicBezTo>
                                    <a:cubicBezTo>
                                      <a:pt x="284" y="40"/>
                                      <a:pt x="9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072" path="m1020,1072c1071,1056,1234,1016,1335,975c1436,934,1560,890,1627,825c1694,760,1747,665,1740,585c1733,505,1706,415,1582,345c1458,275,1186,211,997,165c808,119,616,94,450,67c284,40,94,14,0,0e" stroked="t" o:allowincell="t" style="position:absolute;margin-left:33.5pt;margin-top:73.95pt;width:87.3pt;height:5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62915</wp:posOffset>
                      </wp:positionV>
                      <wp:extent cx="2272665" cy="15951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9" h="2512">
                                    <a:moveTo>
                                      <a:pt x="0" y="0"/>
                                    </a:moveTo>
                                    <a:cubicBezTo>
                                      <a:pt x="51" y="40"/>
                                      <a:pt x="90" y="127"/>
                                      <a:pt x="308" y="240"/>
                                    </a:cubicBezTo>
                                    <a:cubicBezTo>
                                      <a:pt x="526" y="353"/>
                                      <a:pt x="876" y="520"/>
                                      <a:pt x="1305" y="675"/>
                                    </a:cubicBezTo>
                                    <a:cubicBezTo>
                                      <a:pt x="1734" y="830"/>
                                      <a:pt x="2534" y="1046"/>
                                      <a:pt x="2880" y="1170"/>
                                    </a:cubicBezTo>
                                    <a:cubicBezTo>
                                      <a:pt x="3226" y="1294"/>
                                      <a:pt x="3269" y="1322"/>
                                      <a:pt x="3383" y="1417"/>
                                    </a:cubicBezTo>
                                    <a:cubicBezTo>
                                      <a:pt x="3497" y="1512"/>
                                      <a:pt x="3547" y="1635"/>
                                      <a:pt x="3563" y="1740"/>
                                    </a:cubicBezTo>
                                    <a:cubicBezTo>
                                      <a:pt x="3579" y="1845"/>
                                      <a:pt x="3539" y="1961"/>
                                      <a:pt x="3480" y="2047"/>
                                    </a:cubicBezTo>
                                    <a:cubicBezTo>
                                      <a:pt x="3421" y="2133"/>
                                      <a:pt x="3328" y="2198"/>
                                      <a:pt x="3210" y="2257"/>
                                    </a:cubicBezTo>
                                    <a:cubicBezTo>
                                      <a:pt x="3092" y="2316"/>
                                      <a:pt x="2965" y="2357"/>
                                      <a:pt x="2775" y="2400"/>
                                    </a:cubicBezTo>
                                    <a:cubicBezTo>
                                      <a:pt x="2585" y="2443"/>
                                      <a:pt x="2217" y="2489"/>
                                      <a:pt x="207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9,2512" path="m0,0c51,40,90,127,308,240c526,353,876,520,1305,675c1734,830,2534,1046,2880,1170c3226,1294,3269,1322,3383,1417c3497,1512,3547,1635,3563,1740c3579,1845,3539,1961,3480,2047c3421,2133,3328,2198,3210,2257c3092,2316,2965,2357,2775,2400c2585,2443,2217,2489,2070,2512e" stroked="t" o:allowincell="t" style="position:absolute;margin-left:90.85pt;margin-top:36.45pt;width:178.9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24510</wp:posOffset>
                      </wp:positionV>
                      <wp:extent cx="49974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240">
                                    <a:moveTo>
                                      <a:pt x="0" y="0"/>
                                    </a:moveTo>
                                    <a:cubicBezTo>
                                      <a:pt x="50" y="18"/>
                                      <a:pt x="169" y="58"/>
                                      <a:pt x="300" y="98"/>
                                    </a:cubicBezTo>
                                    <a:cubicBezTo>
                                      <a:pt x="431" y="138"/>
                                      <a:pt x="686" y="211"/>
                                      <a:pt x="787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240" path="m0,0c50,18,169,58,300,98c431,138,686,211,787,240e" stroked="t" o:allowincell="t" style="position:absolute;margin-left:215pt;margin-top:41.3pt;width:39.3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4574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81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теплого атмосферного фронта сохранялись сложные погодные условия. Среднесуточная температура повысилась до значений -1+3ºС, что около климатической нормы и на 2-4ºС теплее обычного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0+3ºС. Сегодня ночью воздух охлаждался до +0-2ºС. В ряде районов прошли небольшие осадки в виде мокрого снега и дождя с количеством до 1 мм.  На большей части области отмечался гололед (диаметр 1-2 мм). В течение суток сохранялись туманы, ухудшавшие видимость до 1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яде районов северо-восточной половины области залегал снежный покров высотой до 2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наблюдался ровный ход уровня воды, на её притоках было  незначительное падение с суточной амплитудой 1-4 см. Температура воды в реках  сегодня утром измерена 0, +4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850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6749661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4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фронтальным разделом, днем областью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ие осадки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днем без существенных осадков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днем порывы до              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небольши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туман,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юго-западный, западный 5-10 м/с, по север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западный 6-11 м/с, днем по западу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1:00Z</dcterms:created>
  <dc:creator>ООПГМИ</dc:creator>
  <dc:description/>
  <cp:keywords/>
  <dc:language>en-US</dc:language>
  <cp:lastModifiedBy>Admin</cp:lastModifiedBy>
  <cp:lastPrinted>2011-11-23T12:46:00Z</cp:lastPrinted>
  <dcterms:modified xsi:type="dcterms:W3CDTF">2011-11-23T12:11:00Z</dcterms:modified>
  <cp:revision>2</cp:revision>
  <dc:subject/>
  <dc:title> </dc:title>
</cp:coreProperties>
</file>